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jc w:val="right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Р І Ш Е Н Н Я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  09.06.2022   №  110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 до ріше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го комітету Малинської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ї ради від 01 червня 2022 року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3 «Про внесення змін  до ріше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 Малинської міської ради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  грудня 2020 року №72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комплексну 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Мали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днаного  міського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го центру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тування та соціальної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и на 2021-2022 роки»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5 Закону України «Про оборону України»,  ст.26, 36, 52  Закону України «Про місцеве </w:t>
      </w:r>
      <w:r>
        <w:rPr>
          <w:sz w:val="28"/>
          <w:szCs w:val="28"/>
          <w:lang w:val="uk-UA"/>
        </w:rPr>
        <w:t xml:space="preserve">самоврядування в Україні», ст. 43 Закону України «Про військовий обов'язок і військову службу», ст.7, 18 Закону України «Про мобілізаційну підготовку та мобілізацію», постанови Кабінету Міністрів України від 11 березня 2022 року №252 «Деякі питання формування та виконання місцевих бюджетів у період воєнного стану», враховуючи рішення Малинської міської ради від 16.02.2022 року №580 «Про внесення змін до рішення Малинської міської ради 8-го скликання від 23.12.2020 року №72 «Про комплексну Програму забезпечення Малинського об’єднаного міського територіального центру комплектування та соціальної підтримки на 2021-2022 роки» із змінами, з </w:t>
      </w:r>
      <w:r>
        <w:rPr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Комплексну програму забезпечення Третього відділу Коростенського районного територіального центру комплектування та соціальної підтримки на 2021-2022 роки (далі - Програма), затверджену рішенням сесії Малинської міської ради 8-го скликання від 23.12.2020 року №72, а саме: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Загальна характеристика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Ресурсне забезпечення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пункт 4 розділу  «Напрями діяльності та заходи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.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ішення покласти на заступника  міського голови Павла ІВАН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 xml:space="preserve">                          Віктор ГВОЗДЕЦЬКИЙ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Алла САМОЙ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  <w:r>
        <w:rPr>
          <w:sz w:val="28"/>
          <w:szCs w:val="28"/>
          <w:lang w:val="uk-UA"/>
        </w:rPr>
        <w:t xml:space="preserve">Третього відділу Коростенського районного територіального центру комплектування та соціальної підтримки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- Програма)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2714"/>
        <w:gridCol w:w="6164"/>
      </w:tblGrid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тій відділ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190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від 06.12.91 року № 1933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оборону України» , Конституція України, Закон України «Про місцеве </w:t>
            </w:r>
            <w:r>
              <w:rPr>
                <w:sz w:val="28"/>
                <w:szCs w:val="28"/>
                <w:lang w:val="uk-UA"/>
              </w:rPr>
              <w:t>самоврядування в Україні», Закон України «Про військовий обов'язок і військову службу», Закон України «Про мобілізаційну підготовку та мобілізацію»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виконавець  та  учасники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пільно з Третім відділом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>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 бюджету міської територіальної громади 2300 тис.грн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/>
      </w:pPr>
      <w:r>
        <w:rPr>
          <w:sz w:val="28"/>
          <w:szCs w:val="28"/>
          <w:lang w:val="uk-UA" w:eastAsia="en-US"/>
        </w:rPr>
        <w:t xml:space="preserve">комплексної Програми забезпечення </w:t>
      </w:r>
      <w:r>
        <w:rPr>
          <w:sz w:val="28"/>
          <w:szCs w:val="28"/>
          <w:lang w:val="uk-UA"/>
        </w:rPr>
        <w:t>Третього відділу Коростенського районного територіального центру комплектування та соціальної підтримки</w:t>
      </w:r>
      <w:r>
        <w:rPr>
          <w:sz w:val="28"/>
          <w:szCs w:val="28"/>
          <w:lang w:val="uk-UA" w:eastAsia="en-US"/>
        </w:rPr>
        <w:t xml:space="preserve"> на 2021-2022 рік</w:t>
      </w:r>
    </w:p>
    <w:p>
      <w:pPr>
        <w:pStyle w:val="Normal"/>
        <w:widowControl w:val="false"/>
        <w:spacing w:lineRule="exact" w:line="370"/>
        <w:ind w:left="20" w:right="20" w:firstLine="72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тис.грн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1130"/>
        <w:gridCol w:w="1130"/>
        <w:gridCol w:w="1873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2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ресурсів, усього, у тому числі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300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60"/>
              <w:jc w:val="both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 xml:space="preserve">бюджет </w:t>
            </w:r>
            <w:r>
              <w:rPr>
                <w:i/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i/>
                <w:color w:val="000000"/>
                <w:sz w:val="28"/>
                <w:szCs w:val="28"/>
                <w:lang w:val="uk-UA" w:bidi="ru-RU"/>
              </w:rPr>
              <w:t>, інші джерела фінансува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22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>2300</w:t>
            </w:r>
          </w:p>
        </w:tc>
      </w:tr>
    </w:tbl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прями діяльності та заходи комплексної програми</w:t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безпечення Третього відділу Коростенського районного територіального центру комплектування та соціальної підтримки на 2021-2022 роки </w:t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2"/>
        <w:gridCol w:w="1559"/>
        <w:gridCol w:w="1559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40" w:hanging="0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Перелік заходів прогр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Строк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-нання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Джерела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Орієн-товні обсяги фінансу-вання </w:t>
            </w:r>
            <w:r>
              <w:rPr>
                <w:color w:val="000000"/>
                <w:szCs w:val="24"/>
                <w:lang w:val="uk-UA" w:bidi="ru-RU"/>
              </w:rPr>
              <w:t xml:space="preserve">(вартість), </w:t>
            </w:r>
          </w:p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Очікуваний</w:t>
            </w:r>
          </w:p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рганізація транспортного забезпече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Проведення поточного ремонту та дообладнання приміщень Третього відділу КР</w:t>
            </w:r>
            <w:r>
              <w:rPr>
                <w:sz w:val="28"/>
                <w:szCs w:val="28"/>
                <w:lang w:val="uk-UA" w:eastAsia="en-US"/>
              </w:rPr>
              <w:t>ТЦК та С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  <w:t>300</w:t>
            </w:r>
          </w:p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 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ретього </w:t>
            </w:r>
            <w:r>
              <w:rPr>
                <w:color w:val="000000"/>
                <w:sz w:val="24"/>
                <w:szCs w:val="24"/>
                <w:lang w:val="uk-UA" w:bidi="ru-RU"/>
              </w:rPr>
              <w:t>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заходів військово-патріотичного виховання (виготовлення рекламної, наочної агітації, забезпечення канцелярським приладдям, виготовлення бланк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безперебійним зв’язком, придбання засобів зв’язк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дбання меблів, комп’ютерної техніки, спеціального обладнання (металеві шафи, сейфи, картоте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особового складу майном та засобами захисту, обладнання блок-пост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3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Бюджет</w:t>
            </w:r>
            <w:r>
              <w:rPr>
                <w:sz w:val="24"/>
                <w:szCs w:val="24"/>
                <w:lang w:val="uk-UA"/>
              </w:rPr>
              <w:t xml:space="preserve"> міської територіальної громади</w:t>
            </w:r>
          </w:p>
          <w:p>
            <w:pPr>
              <w:pStyle w:val="Normal"/>
              <w:widowControl w:val="false"/>
              <w:ind w:left="-105" w:right="-103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23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2"/>
              <w:ind w:right="-216" w:hanging="0"/>
              <w:rPr>
                <w:rFonts w:eastAsia="Courier New"/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ourier New"/>
                <w:b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Times New Roman"/>
          <w:color w:val="000000"/>
          <w:sz w:val="28"/>
          <w:szCs w:val="28"/>
          <w:lang w:val="uk-UA" w:bidi="ru-RU"/>
        </w:rPr>
        <w:t xml:space="preserve">   </w:t>
      </w:r>
      <w:r>
        <w:rPr>
          <w:rFonts w:eastAsia="Courier New"/>
          <w:color w:val="000000"/>
          <w:sz w:val="28"/>
          <w:szCs w:val="28"/>
          <w:lang w:val="uk-UA" w:bidi="ru-RU"/>
        </w:rPr>
        <w:t xml:space="preserve">Керуючий справами виконавчого комітету                                Ігор МАЛЕГУС    </w:t>
      </w:r>
    </w:p>
    <w:p>
      <w:pPr>
        <w:pStyle w:val="Normal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9:00Z</dcterms:created>
  <dc:creator>Алла</dc:creator>
  <dc:description/>
  <cp:keywords/>
  <dc:language>en-US</dc:language>
  <cp:lastModifiedBy>mrada</cp:lastModifiedBy>
  <cp:lastPrinted>2022-06-09T10:02:00Z</cp:lastPrinted>
  <dcterms:modified xsi:type="dcterms:W3CDTF">2022-06-09T12:05:00Z</dcterms:modified>
  <cp:revision>8</cp:revision>
  <dc:subject/>
  <dc:title/>
</cp:coreProperties>
</file>